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 4-wire HART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>Date 201</w:t>
      </w:r>
      <w:r>
        <w:rPr>
          <w:rFonts w:cs="Arial"/>
          <w:lang w:val="en-US" w:eastAsia="zh-CN"/>
        </w:rPr>
        <w:t>7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0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1</w:t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80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392687802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400 4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392687803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Heading2"/>
        <w:rPr/>
      </w:pPr>
      <w:bookmarkStart w:id="5" w:name="__RefHeading___Toc392687803"/>
      <w:r>
        <w:rPr/>
        <w:t>PDM list</w:t>
      </w:r>
      <w:bookmarkEnd w:id="5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400 4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6" w:name="__RefHeading___Toc392687804"/>
      <w:bookmarkEnd w:id="6"/>
      <w:r>
        <w:rPr>
          <w:b w:val="false"/>
          <w:sz w:val="20"/>
          <w:szCs w:val="20"/>
          <w:lang w:val="en-US" w:eastAsia="zh-CN"/>
        </w:rPr>
        <w:t>Note:only PDM v8.1 is tested and is extend to other versions with list above.</w:t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7" w:name="__RefHeading___Toc392687804"/>
      <w:bookmarkStart w:id="8" w:name="__RefHeading___Toc392687805"/>
      <w:bookmarkEnd w:id="7"/>
      <w:bookmarkEnd w:id="8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/Ma</w:t>
            </w:r>
            <w:r>
              <w:rPr>
                <w:lang w:val="en-US" w:eastAsia="zh-CN"/>
              </w:rPr>
              <w:t>rch/1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pport new AMS&amp;DeltaV vers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/10/1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Z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dd DTM and update PDM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/3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Z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92687806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10" w:name="__RefHeading___Toc392687807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Use the DD under </w:t>
      </w:r>
      <w:r>
        <w:rPr>
          <w:lang w:val="en-US" w:eastAsia="zh-CN"/>
        </w:rPr>
        <w:t>“</w:t>
      </w:r>
      <w:r>
        <w:rPr>
          <w:lang w:val="en-US" w:eastAsia="zh-CN"/>
        </w:rPr>
        <w:t>DD for General hos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if the AMS version is less than </w:t>
      </w:r>
      <w:r>
        <w:rPr>
          <w:lang w:val="en-US" w:eastAsia="zh-CN"/>
        </w:rPr>
        <w:t>“</w:t>
      </w:r>
      <w:r>
        <w:rPr>
          <w:rFonts w:cs="Arial"/>
          <w:lang w:val="en-US" w:eastAsia="zh-CN"/>
        </w:rPr>
        <w:t>Min AMS version</w:t>
      </w:r>
      <w:r>
        <w:rPr>
          <w:rFonts w:cs="Arial"/>
          <w:lang w:val="en-US" w:eastAsia="zh-CN"/>
        </w:rPr>
        <w:t>”</w:t>
      </w:r>
      <w:r>
        <w:rPr>
          <w:rFonts w:cs="Arial"/>
          <w:lang w:val="en-US" w:eastAsia="zh-CN"/>
        </w:rPr>
        <w:t xml:space="preserve"> that describe above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11" w:name="__RefHeading___Toc392687808"/>
      <w:bookmarkEnd w:id="11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12" w:name="__RefHeading___Toc392687809"/>
      <w:bookmarkEnd w:id="12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13" w:name="__RefHeading___Toc392687809"/>
      <w:bookmarkStart w:id="14" w:name="__RefHeading___Toc392687810"/>
      <w:bookmarkEnd w:id="13"/>
      <w:bookmarkEnd w:id="14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HH475,HH375”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5" w:name="__RefHeading___Toc392687812"/>
      <w:bookmarkEnd w:id="15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6" w:name="__RefHeading___Toc392687813"/>
      <w:bookmarkEnd w:id="16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7" w:name="__RefHeading___Toc392687814"/>
      <w:bookmarkEnd w:id="17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8" w:name="__RefHeading___Toc392687815"/>
      <w:bookmarkEnd w:id="18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19" w:name="__RefHeading___Toc392687816"/>
      <w:bookmarkEnd w:id="19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20" w:name="__RefHeading___Toc392687817"/>
      <w:r>
        <w:rPr>
          <w:lang w:val="en-US" w:eastAsia="zh-CN"/>
        </w:rPr>
        <w:t>PDM</w:t>
      </w:r>
      <w:bookmarkEnd w:id="20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21" w:name="__RefHeading___Toc392687818"/>
      <w:bookmarkEnd w:id="21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T</w:t>
      </w:r>
      <w:r>
        <w:rPr>
          <w:lang w:val="en-US" w:eastAsia="zh-CN"/>
        </w:rPr>
        <w:t>oolbar-icon for the process variables</w:t>
      </w:r>
      <w:r>
        <w:rPr>
          <w:lang w:val="en-US" w:eastAsia="zh-CN"/>
        </w:rPr>
        <w:t xml:space="preserve"> is not supporte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yle6">
    <w:name w:val="批注框文本 字符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20-03-13T03:13:00Z</dcterms:modified>
  <cp:revision>183</cp:revision>
  <dc:subject/>
  <dc:title>Pflichtenheft</dc:title>
</cp:coreProperties>
</file>